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40"/>
        <w:ind w:left="595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Załącznik nr 3 </w:t>
        <w:br/>
        <w:t xml:space="preserve">do Regulaminu naboru </w:t>
        <w:br/>
        <w:t xml:space="preserve">na wolne stanowisko urzędnicze </w:t>
        <w:br/>
        <w:t>w Szkole Podstawowej z Oddziałami Integracyjnymi nr 5 im. Władysława Broniewskiego w Jastrzębiu-Zdroju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Obowiązek informacyjny w związku z przetwarzaniem danych osobowych w zasobie:</w:t>
        <w:br/>
        <w:t xml:space="preserve"> „NABORY”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ust. 2 Rozporządzenia Parlamentu Europejskiego i Rady (UE) 2016/679 z dnia 27 kwietnia 2016 r. w sprawie ochrony osób fizycznych, w związku </w:t>
        <w:br/>
        <w:t>z przetwarzaniem danych osobowych i w sprawie swobodnego przepływu takich danych oraz uchylenia dyrektywy 95/46/WE (ogólne rozporządzenie o ochronie danych) zwanego dalej RODO informujemy, że:</w:t>
      </w:r>
    </w:p>
    <w:p>
      <w:pPr>
        <w:pStyle w:val="Normal"/>
        <w:numPr>
          <w:ilvl w:val="0"/>
          <w:numId w:val="6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e dotyczące administratora da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dministratorem Państwa danych osobowych przetwarzanych na potrzeby przeprowadzenia naboru pracownika jest Szkoła Podstawowa z Oddziałami Integracyjnymi nr 5 im. Władysława Broniewskiego w Jastrzębiu-Zdroju reprezentowana przez Dyrektora Szkoły Podstawowej z Oddziałami Integracyjnymi nr 5 im. Władysława Broniewskiego, z siedzibą </w:t>
        <w:br/>
        <w:t>w Jastrzębiu-Zdroju, ul. Mazurska 6. Może się Pani/Pan z nim kontaktować w następujący sposób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ownie na adres siedziby administratora: 44-335 Jastrzębie-Zdrój, ul. Mazurska 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-mailem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oczta@sp5.jastrzebie.p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efonicznie: 32 47 14 704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spektor ochrony danych - IO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dotyczących przetwarzania Państwa danych osobowych mogą się Państwo kontaktować z wyznaczonym przez Dyrektora Szkoły Podstawowej z Oddziałami Integracyjnymi nr 5 im. Władysława Broniewskiego w Jastrzębiu-Zdroju inspektorem ochrony danych (IOD) w następujący sposób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ownie na adres siedziby administratora: 44-335 Jastrzębie-Zdrój, ul. Mazurska 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-mailem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grzegorzpigula@interia.p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l przetwarzania Państwa danych oraz podstawy praw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ędziemy przetwarzać Państwa dane osobowe w celu przeprowadzenia naboru na wolne stanowisko. </w:t>
      </w:r>
      <w:r>
        <w:rPr>
          <w:rFonts w:cs="Times New Roman" w:ascii="Times New Roman" w:hAnsi="Times New Roman"/>
          <w:sz w:val="24"/>
          <w:szCs w:val="24"/>
        </w:rPr>
        <w:t xml:space="preserve">Podstawę prawną ich przetwarzania stanowią art. 13-15 ustawy z dnia 21 listopada 2008 r. o pracownikach samorządowych (t.j. Dz. U. z 2019 r. poz. 1282) oraz Zarządzenie Nr 25/2021 z dnia 28 czerwca 2021 r.  w sprawie ustalenia Regulaminu naboru pracowników na wolne stanowiska urzędnicze w </w:t>
      </w:r>
      <w:r>
        <w:rPr>
          <w:rFonts w:cs="Times New Roman" w:ascii="Times New Roman" w:hAnsi="Times New Roman"/>
          <w:sz w:val="24"/>
          <w:szCs w:val="24"/>
          <w:lang w:eastAsia="pl-PL"/>
        </w:rPr>
        <w:t>Szkole Podstawowej z Oddziałami Integracyjnymi nr 5 im. Władysława Broniewskiego w Jastrzębiu-Zdroj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dbiorcy danych osobow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aństwa dane osobowe mogą być przekazane komisji, przeprowadzającej nabór na wolne stanowisko oraz podmiotom, które uprawnione są do ich otrzymania przepisami prawa</w:t>
      </w:r>
      <w:r>
        <w:rPr>
          <w:rFonts w:cs="Times New Roman" w:ascii="Times New Roman" w:hAnsi="Times New Roman"/>
          <w:sz w:val="24"/>
          <w:szCs w:val="24"/>
          <w:lang w:eastAsia="pl-PL"/>
        </w:rPr>
        <w:t>. D</w:t>
      </w:r>
      <w:r>
        <w:rPr>
          <w:rFonts w:cs="Times New Roman" w:ascii="Times New Roman" w:hAnsi="Times New Roman"/>
          <w:sz w:val="24"/>
          <w:szCs w:val="24"/>
        </w:rPr>
        <w:t xml:space="preserve">ane osobowe w postaci imienia, nazwiska i miejscowości zamieszkania osoby, wybranej w trakcie naboru do zatrudnienia mogą być podane do publicznej wiadomości na stronie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bip.jastrzebi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kres przechowywania da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aństwa dane pozyskane w związku z naborem na wolne stanowisko przetwarzane (przechowywane) będą w trakcie trwania procedury naboru i przez okr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) kwestionariusz osobowy i oświadczenia osoby, zatrudnionej w wyniku przeprowadzenia naboru dołącza się do jego akt osobowych i przechowuje przez cały okres zatrudnienia oraz 10 lat licząc od końca roku kalendarzowego, w którym stosunek pracy uległ rozwiązaniu lub wygasł. (kategoria archiwalna B10). Pozostała dokumentacja tej osoby przechowywana jest </w:t>
        <w:br/>
        <w:t>w dokumentacji, związanej z naborem (Kategoria archiwalna A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) dokumenty osób, które w procesie naboru zakwalifikowały się do II etapu i zostały umieszczone </w:t>
        <w:br/>
        <w:t xml:space="preserve">w protokole jako 5 najlepszych kandydatów (za wyjątkiem dokumentów osoby wybranej </w:t>
        <w:br/>
        <w:t xml:space="preserve">do zatrudnienia) podlegają zniszczeniu po upływie 3 miesięcy od dnia ogłoszenia informacji </w:t>
        <w:br/>
        <w:t>o wyniku nabor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dokumenty osób nie wybranych podlegają zniszczeniu niezwłocznie po zakończeniu procedury nabor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ysługujące Państwu uprawn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RODO przysługuje Państwu praw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raz otrzymywania ich kopi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sprostowania (poprawiania) swoich danych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ograniczenia przetwarzania danych, przy czym przepisy odrębne mogą wyłączyć możliwość skorzystania z tego praw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wniesienia skargi do Prezesa Urzędu Ochrony Danych Osobowych (na adres Urzędu Ochrony Danych Osobowych, ul. Stawki 2, 00-193 Warszawa)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bowiązek podania da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anie danych osobowych jest wymogiem ustawowym niezbędnym do przeprowadzenia naboru </w:t>
        <w:br/>
        <w:t>na wolne stanowisko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utomatyzowane podejmowanie decyz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ństwa dane nie będą przetwarzane w sposób zautomatyzowany, w tym również w formie profilowania.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Arial"/>
          <w:b/>
          <w:b/>
          <w:bCs/>
          <w:sz w:val="20"/>
          <w:szCs w:val="20"/>
        </w:rPr>
      </w:pPr>
      <w:r>
        <w:rPr>
          <w:rFonts w:cs="Arial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WESTIONARIUSZ OSOBOWY DLA OSOBY UBIEGAJĄCEJ SIĘ </w:t>
        <w:br/>
        <w:t>O ZATRUDNIENIE</w:t>
      </w:r>
    </w:p>
    <w:p>
      <w:pPr>
        <w:pStyle w:val="Akapitzlist"/>
        <w:tabs>
          <w:tab w:val="clear" w:pos="709"/>
          <w:tab w:val="right" w:pos="9072" w:leader="dot"/>
        </w:tabs>
        <w:autoSpaceDE w:val="false"/>
        <w:spacing w:lineRule="auto" w:line="4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Imię (imiona) i nazwisko </w:t>
        <w:tab/>
      </w:r>
    </w:p>
    <w:p>
      <w:pPr>
        <w:pStyle w:val="Akapitzlist"/>
        <w:tabs>
          <w:tab w:val="clear" w:pos="709"/>
          <w:tab w:val="right" w:pos="9072" w:leader="dot"/>
        </w:tabs>
        <w:autoSpaceDE w:val="false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Data urodzenia </w:t>
        <w:tab/>
      </w:r>
    </w:p>
    <w:p>
      <w:pPr>
        <w:pStyle w:val="Akapitzlist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Dane kontaktowe </w:t>
        <w:tab/>
      </w:r>
    </w:p>
    <w:p>
      <w:pPr>
        <w:pStyle w:val="Akapitzlist"/>
        <w:tabs>
          <w:tab w:val="clear" w:pos="709"/>
          <w:tab w:val="right" w:pos="9072" w:leader="dot"/>
        </w:tabs>
        <w:autoSpaceDE w:val="false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wskazane przez osobę ubiegająca się o zatrudnienie)</w:t>
      </w:r>
    </w:p>
    <w:p>
      <w:pPr>
        <w:pStyle w:val="Akapitzlist"/>
        <w:tabs>
          <w:tab w:val="clear" w:pos="709"/>
          <w:tab w:val="right" w:pos="9072" w:leader="dot"/>
        </w:tabs>
        <w:autoSpaceDE w:val="false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8133912"/>
      <w:bookmarkEnd w:id="0"/>
      <w:r>
        <w:rPr>
          <w:rFonts w:cs="Times New Roman" w:ascii="Times New Roman" w:hAnsi="Times New Roman"/>
          <w:sz w:val="24"/>
          <w:szCs w:val="24"/>
        </w:rPr>
        <w:t xml:space="preserve">4. Wykształcenie </w:t>
        <w:tab/>
      </w:r>
    </w:p>
    <w:p>
      <w:pPr>
        <w:pStyle w:val="Normal"/>
        <w:autoSpaceDE w:val="false"/>
        <w:spacing w:lineRule="auto" w:line="480" w:before="0" w:after="0"/>
        <w:ind w:left="1560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nazwa szkoły i rok jej ukończenia)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(zawód, specjalność, stopień naukowy, tytuł zawodowy, tytuł naukowy)</w:t>
      </w:r>
    </w:p>
    <w:p>
      <w:pPr>
        <w:pStyle w:val="Akapitzlist"/>
        <w:tabs>
          <w:tab w:val="clear" w:pos="709"/>
          <w:tab w:val="right" w:pos="9072" w:leader="dot"/>
        </w:tabs>
        <w:autoSpaceDE w:val="false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8133912"/>
      <w:bookmarkEnd w:id="1"/>
      <w:r>
        <w:rPr>
          <w:rFonts w:cs="Times New Roman" w:ascii="Times New Roman" w:hAnsi="Times New Roman"/>
          <w:sz w:val="24"/>
          <w:szCs w:val="24"/>
        </w:rPr>
        <w:t xml:space="preserve">5. Kwalifikacje zawodowe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(kursy, studia podyplomowe lub inne formy uzupełnienia wiedzy lub umiejętności, </w:t>
        <w:br/>
        <w:t>w tym np. znajomość języków obcych, prawo jazdy, obsługa komputer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9"/>
          <w:tab w:val="right" w:pos="9072" w:leader="dot"/>
        </w:tabs>
        <w:autoSpaceDE w:val="false"/>
        <w:spacing w:lineRule="auto" w:line="48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Przebieg dotychczasowego zatrudnienia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wskazać okresy zatrudnienia u kolejnych pracodawców oraz zajmowane stanowiska pracy)</w:t>
      </w:r>
    </w:p>
    <w:p>
      <w:pPr>
        <w:pStyle w:val="Akapitzlist"/>
        <w:tabs>
          <w:tab w:val="clear" w:pos="709"/>
          <w:tab w:val="right" w:pos="9072" w:leader="dot"/>
        </w:tabs>
        <w:autoSpaceDE w:val="false"/>
        <w:spacing w:lineRule="auto" w:line="48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Dodatkowe dane osobowe, jeżeli prawo lub obowiązek ich podania wynika z przepisów szczególnych </w:t>
        <w:tab/>
      </w:r>
    </w:p>
    <w:p>
      <w:pPr>
        <w:pStyle w:val="Akapitzlist"/>
        <w:tabs>
          <w:tab w:val="clear" w:pos="709"/>
          <w:tab w:val="right" w:pos="9072" w:leader="dot"/>
        </w:tabs>
        <w:autoSpaceDE w:val="false"/>
        <w:spacing w:lineRule="auto" w:line="48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np. obywatelstwo)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                ...............................................................</w:t>
      </w:r>
    </w:p>
    <w:p>
      <w:pPr>
        <w:pStyle w:val="Normal"/>
        <w:spacing w:lineRule="auto" w:line="240" w:before="0" w:after="0"/>
        <w:ind w:left="1191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miejscowość, data)                                                   (podpis osoby ubiegającej się o zatrudnienie)</w:t>
      </w:r>
    </w:p>
    <w:p>
      <w:pPr>
        <w:pStyle w:val="Normal"/>
        <w:spacing w:lineRule="auto" w:line="240" w:before="0" w:after="0"/>
        <w:ind w:left="1191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zegorzpigula@interia.pl" TargetMode="External"/><Relationship Id="rId3" Type="http://schemas.openxmlformats.org/officeDocument/2006/relationships/hyperlink" Target="http://www.bip.jastrzebi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34:00Z</dcterms:created>
  <dc:creator>User</dc:creator>
  <dc:description/>
  <cp:keywords/>
  <dc:language>en-US</dc:language>
  <cp:lastModifiedBy>Sekretarka</cp:lastModifiedBy>
  <cp:lastPrinted>2021-07-16T10:34:00Z</cp:lastPrinted>
  <dcterms:modified xsi:type="dcterms:W3CDTF">2021-07-16T11:10:00Z</dcterms:modified>
  <cp:revision>4</cp:revision>
  <dc:subject/>
  <dc:title>Załącznik nr 3</dc:title>
</cp:coreProperties>
</file>