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Jastrzębie  Zdrój 6.08.2004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Zadania inwestycyjne w latach 2005-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Wymiana  stolarki  okiennej   w całym  budynku  żłobka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Łączny  pomiar wszystkich okien  wynosi  110 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0 m2 x 300.00 zł. = 33.000.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Zadanie inwestycyjne wykona się na przestrzeni lat 2005-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05:00Z</dcterms:created>
  <dc:creator>Publiczny Żłobek nr 1</dc:creator>
  <dc:description/>
  <cp:keywords/>
  <dc:language>en-US</dc:language>
  <cp:lastModifiedBy>Publiczny Żłobek nr 1</cp:lastModifiedBy>
  <cp:lastPrinted>2004-08-06T10:14:00Z</cp:lastPrinted>
  <dcterms:modified xsi:type="dcterms:W3CDTF">2004-08-06T08:14:00Z</dcterms:modified>
  <cp:revision>3</cp:revision>
  <dc:subject/>
  <dc:title>                                                              Jastrzębie  Zdrój 6</dc:title>
</cp:coreProperties>
</file>